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64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48630</wp:posOffset>
            </wp:positionH>
            <wp:positionV relativeFrom="paragraph">
              <wp:posOffset>1590675</wp:posOffset>
            </wp:positionV>
            <wp:extent cx="4000500" cy="4299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754620</wp:posOffset>
                </wp:positionH>
                <wp:positionV relativeFrom="paragraph">
                  <wp:posOffset>685800</wp:posOffset>
                </wp:positionV>
                <wp:extent cx="1371600" cy="342900"/>
                <wp:effectExtent l="5080" t="5080" r="5715" b="577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ectCallout">
                          <a:avLst>
                            <a:gd name="adj1" fmla="val -13009"/>
                            <a:gd name="adj2" fmla="val 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بسم الله الرحمن الرح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10.6pt;margin-top:54pt;width:107.95pt;height:26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بسم الله الرحمن الرحيم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34530</wp:posOffset>
                </wp:positionH>
                <wp:positionV relativeFrom="paragraph">
                  <wp:posOffset>1714500</wp:posOffset>
                </wp:positionV>
                <wp:extent cx="2743200" cy="1485900"/>
                <wp:effectExtent l="0" t="0" r="2286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نشرة خاصة عن التوح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003300" stroked="f" o:allowincell="f" style="position:absolute;margin-left:553.9pt;margin-top:135pt;width:215.95pt;height:116.95pt;mso-wrap-style:none;v-text-anchor:middle;mso-position-horizontal-relative:page" type="_x0000_t16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 w:val="21"/>
                          <w:rFonts w:ascii="PT Bold Heading" w:hAnsi="PT Bold Heading" w:eastAsia="PT Bold Heading" w:cs="PT Bold Heading"/>
                          <w:lang w:bidi="hi-IN"/>
                        </w:rPr>
                        <w:t>نشرة خاصة عن التوحد</w:t>
                      </w:r>
                    </w:p>
                  </w:txbxContent>
                </v:textbox>
                <v:path textpathok="t"/>
                <v:textpath on="t" fitshape="t" string="نشرة خاصة عن التوحد" style="font-family:&quot;PT Bold Heading&quot;;font-size:32pt"/>
                <v:fill o:detectmouseclick="t" type="solid" color2="#ffccf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00" stroked="f" o:allowincell="f" style="position:absolute;margin-left:562.9pt;margin-top:288pt;width:197.95pt;height:62.95pt;mso-wrap-style:none;v-text-anchor:middle;mso-position-horizontal-relative:page" type="_x0000_t136">
            <v:path textpathok="t"/>
            <v:textpath on="t" fitshape="t" string="الأسباب ، التشخيص ، العلاج " style="font-family:&quot;MCS Zamzam S_U normal.&quot;;font-size:32pt"/>
            <v:fill o:detectmouseclick="t" type="solid" color2="#ffcc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3665" simplePos="0" locked="0" layoutInCell="0" allowOverlap="1" relativeHeight="14">
                <wp:simplePos x="0" y="0"/>
                <wp:positionH relativeFrom="page">
                  <wp:posOffset>7970520</wp:posOffset>
                </wp:positionH>
                <wp:positionV relativeFrom="paragraph">
                  <wp:posOffset>5943600</wp:posOffset>
                </wp:positionV>
                <wp:extent cx="1007110" cy="1485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280" cy="14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1428/3/16هـ</w:t>
                            </w:r>
                          </w:p>
                        </w:txbxContent>
                      </wps:txbx>
                      <wps:bodyPr wrap="none" lIns="158760" rIns="158760" tIns="66960" bIns="6696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white" stroked="f" o:allowincell="f" style="position:absolute;margin-left:627.6pt;margin-top:468pt;width:79.25pt;height:11.65pt;mso-wrap-style:none;v-text-anchor:middle;mso-position-horizontal-relative:page" type="_x0000_t165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1428/3/16هـ</w:t>
                      </w:r>
                    </w:p>
                  </w:txbxContent>
                </v:textbox>
                <v:path textpathok="t"/>
                <v:textpath on="t" fitshape="t" string="1428/3/16هـ" style="font-family:&quot;Arial Black&quot;;font-size:32pt"/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drawing>
          <wp:inline distT="0" distB="0" distL="0" distR="0">
            <wp:extent cx="4707890" cy="68224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</w:t>
      </w:r>
      <w:r>
        <w:rPr>
          <w:rtl w:val="true"/>
        </w:rPr>
        <w:drawing>
          <wp:inline distT="0" distB="0" distL="0" distR="0">
            <wp:extent cx="4702810" cy="68224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77330</wp:posOffset>
                </wp:positionH>
                <wp:positionV relativeFrom="paragraph">
                  <wp:posOffset>683895</wp:posOffset>
                </wp:positionV>
                <wp:extent cx="3543300" cy="5486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32pt;mso-wrap-distance-left:9.05pt;mso-wrap-distance-right:9.05pt;mso-wrap-distance-top:0pt;mso-wrap-distance-bottom:0pt;margin-top:53.85pt;mso-position-vertical-relative:text;margin-left:51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33830</wp:posOffset>
                </wp:positionH>
                <wp:positionV relativeFrom="paragraph">
                  <wp:posOffset>800100</wp:posOffset>
                </wp:positionV>
                <wp:extent cx="3314700" cy="5143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الأسبا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0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العلامات التي يمكن أن تشير إلى إصابة باضطراب التوح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تأخر في الكلام في بعض الحالات ولكن ليس في كل الحال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التجنب الاجتماعي للكبار والأطف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 معا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نقص الإنتباه المشتر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الحوار الأحادي الجان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تواصل بصري غير طبيع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استجابات حسية غير طبيع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قد يصف الآخرون الطفل بصفات منها بأنه غير اجتماعي ، منعزل ، شقي ، أو متمحور حول ذاته أو حتى شاذ أو غريب الأطوار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0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المعلومات التي قد تشير إلى الإصابة باضطراب التوحد وهي كالآت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الإنعزال الاجتماعي ، القلق أو الإكتئاب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صعوبات على مدى حياتهم خصوصاً في العلاقات الاجتماعي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,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أو في العمل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746" w:right="0" w:hanging="360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أسلوب حواري غير عادي مع محتوى غريب ، وتيرة مختلطة وتواصل بصري مضطرب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تصلب في التفكير أو السلو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اهتمامات مفرطة في بعض المجالات الأخر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استجابات حسية غير ملائم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05pt;mso-wrap-distance-left:9.05pt;mso-wrap-distance-right:9.05pt;mso-wrap-distance-top:0pt;mso-wrap-distance-bottom:0pt;margin-top:63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الأسبا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0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العلامات التي يمكن أن تشير إلى إصابة باضطراب التوح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ind w:left="720" w:right="0" w:hanging="360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تأخر في الكلام في بعض الحالات ولكن ليس في كل الحال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ind w:left="720" w:right="0" w:hanging="360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التجنب الاجتماعي للكبار والأطف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 xml:space="preserve"> معا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ind w:left="720" w:right="0" w:hanging="360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نقص الإنتباه المشتر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ind w:left="720" w:right="0" w:hanging="360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الحوار الأحادي الجان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ind w:left="720" w:right="0" w:hanging="360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تواصل بصري غير طبيع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ind w:left="720" w:right="0" w:hanging="360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استجابات حسية غير طبيع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ind w:left="720" w:right="0" w:hanging="360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قد يصف الآخرون الطفل بصفات منها بأنه غير اجتماعي ، منعزل ، شقي ، أو متمحور حول ذاته أو حتى شاذ أو غريب الأطوار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0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 xml:space="preserve">المعلومات التي قد تشير إلى الإصابة باضطراب التوحد وهي كالآت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BH"/>
                        </w:rPr>
                        <w:t>:-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الإنعزال الاجتماعي ، القلق أو الإكتئاب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 xml:space="preserve">صعوبات على مدى حياتهم خصوصاً في العلاقات الاجتماعية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>,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أو في العمل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746" w:right="0" w:hanging="360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أسلوب حواري غير عادي مع محتوى غريب ، وتيرة مختلطة وتواصل بصري مضطرب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 xml:space="preserve">تصلب في التفكير أو السلوك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اهتمامات مفرطة في بعض المجالات الأخرى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استجابات حسية غير ملائم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BH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w:drawing>
          <wp:inline distT="0" distB="0" distL="0" distR="0">
            <wp:extent cx="4707890" cy="68224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</w:t>
      </w:r>
      <w:r>
        <w:rPr>
          <w:rtl w:val="true"/>
        </w:rPr>
        <w:drawing>
          <wp:inline distT="0" distB="0" distL="0" distR="0">
            <wp:extent cx="4707890" cy="68224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95730</wp:posOffset>
                </wp:positionH>
                <wp:positionV relativeFrom="paragraph">
                  <wp:posOffset>683895</wp:posOffset>
                </wp:positionV>
                <wp:extent cx="3352800" cy="54864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6" w:leader="none"/>
                              </w:tabs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التشخي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كيف يمكن تشخيص حالات اضطراب التوحد المزمعة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لا يوجد فحص طبي لإثبات التشخي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يجب أخذ تاريخ كامل لنمو الطفل ومراحل نموه  المختلف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يمكن تطبيق أداة مسحية أو تشخيصية لاضطراب التوح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يجب ملاحظة الطفل البالغ في مختلف البيئات سواء لوحده ، أو مع الآخرين، أو في وضعيات وبيئات مختارة لهذا الغرض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يتم تحويل الطفل إلى إخصائي الطب النفسي للأطفال والبالغين ، أو فريق تشخيصي متخصص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أهمية التشخي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سهولة الوصول والاستفادة من العلاجات المتاحة من قبل الأخصائيين ، وحتى قراءة المعلومات اللازمة من مصادرها الصحيح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يوفر تفسيراً علمياً لهذه السلوكيات ، مما يعطي ارتياحا لدى الوالدين والأخصائيين على حد سواء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!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وحتى الشخص الذي يعاني من اضطراب التوحد نفسه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0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Cs w:val="30"/>
                                <w:rtl w:val="true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432pt;mso-wrap-distance-left:9.05pt;mso-wrap-distance-right:9.05pt;mso-wrap-distance-top:0pt;mso-wrap-distance-bottom:0pt;margin-top:53.85pt;mso-position-vertical-relative:text;margin-left:10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46" w:leader="none"/>
                        </w:tabs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التشخي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كيف يمكن تشخيص حالات اضطراب التوحد المزمعة 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746" w:leader="none"/>
                        </w:tabs>
                        <w:ind w:left="720" w:right="0" w:hanging="360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لا يوجد فحص طبي لإثبات التشخي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746" w:leader="none"/>
                        </w:tabs>
                        <w:ind w:left="720" w:right="0" w:hanging="360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يجب أخذ تاريخ كامل لنمو الطفل ومراحل نموه  المختلف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746" w:leader="none"/>
                        </w:tabs>
                        <w:ind w:left="720" w:right="0" w:hanging="360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يمكن تطبيق أداة مسحية أو تشخيصية لاضطراب التوح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746" w:leader="none"/>
                        </w:tabs>
                        <w:ind w:left="720" w:right="0" w:hanging="360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يجب ملاحظة الطفل البالغ في مختلف البيئات سواء لوحده ، أو مع الآخرين، أو في وضعيات وبيئات مختارة لهذا الغرض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746" w:leader="none"/>
                        </w:tabs>
                        <w:ind w:left="720" w:right="0" w:hanging="360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يتم تحويل الطفل إلى إخصائي الطب النفسي للأطفال والبالغين ، أو فريق تشخيصي متخصص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 xml:space="preserve">أهمية التشخي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746" w:leader="none"/>
                        </w:tabs>
                        <w:ind w:left="720" w:right="0" w:hanging="360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سهولة الوصول والاستفادة من العلاجات المتاحة من قبل الأخصائيين ، وحتى قراءة المعلومات اللازمة من مصادرها الصحيحة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746" w:leader="none"/>
                        </w:tabs>
                        <w:ind w:left="720" w:right="0" w:hanging="360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يوفر تفسيراً علمياً لهذه السلوكيات ، مما يعطي ارتياحا لدى الوالدين والأخصائيين على حد سواء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 xml:space="preserve">!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وحتى الشخص الذي يعاني من اضطراب التوحد نفسه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0"/>
                          <w:lang w:bidi="ar-BH"/>
                        </w:rPr>
                      </w:pPr>
                      <w:r>
                        <w:rPr>
                          <w:sz w:val="32"/>
                          <w:szCs w:val="30"/>
                          <w:rtl w:val="true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693535</wp:posOffset>
                </wp:positionH>
                <wp:positionV relativeFrom="paragraph">
                  <wp:posOffset>683895</wp:posOffset>
                </wp:positionV>
                <wp:extent cx="3314700" cy="5486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العلاج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معالجة الإضطرابات النفسية والعقلية عند هذه الفئ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العلاج التعليمي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/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أو المعرف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إن أفضل الطرق تكمن خلال تشجيع التأقلم الإيجابي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تعلم مهارات التأقلم والوعي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حل المشاكل بصورة ايجابية يزيد من  الفهم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العلاج السلوكي المعرفي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Cs w:val="32"/>
                                <w:lang w:bidi="ar-BH"/>
                              </w:rPr>
                              <w:t>CBT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 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، والمعدل خصيصاً لهذه الفئ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بيئات منظمة وقابلة للتكهن لدى هذه الفئات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الاسترخاء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العام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الحسي ، التأمل ، اليوغا ، الضغط العميق ، قراءة القرآن ، الإستماع الى الموسيقى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الخاص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لي الأذرع ، إغلاق العيون ، الغناء أوالهمهم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ممارسة التمرينات الرياض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الطعا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قد يستفيد البعض من الأطعمة الخاص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الأدو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قد تحدث أحياناً تفاعلات غير نمطية مع هذه الأدوية عند هذه الحالات ، وفي بعض الأدوية هناك تفاوت ضيق لفاعلية الدواء العلاجي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مثل </w:t>
                            </w:r>
                            <w:r>
                              <w:rPr>
                                <w:sz w:val="32"/>
                                <w:szCs w:val="32"/>
                                <w:lang w:bidi="ar-BH"/>
                              </w:rPr>
                              <w:t>Naltroxone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BH"/>
                              </w:rPr>
                              <w:t>Resperidone, Ritaline, Prozac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>)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1440" w:right="0" w:hanging="1054"/>
                              <w:jc w:val="left"/>
                              <w:rPr>
                                <w:sz w:val="32"/>
                                <w:szCs w:val="32"/>
                                <w:lang w:bidi="ar-BH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32pt;mso-wrap-distance-left:9.05pt;mso-wrap-distance-right:9.05pt;mso-wrap-distance-top:0pt;mso-wrap-distance-bottom:0pt;margin-top:53.85pt;mso-position-vertical-relative:text;margin-left:52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العلاج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معالجة الإضطرابات النفسية والعقلية عند هذه الفئة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 xml:space="preserve">العلاج التعليمي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 xml:space="preserve">/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أو المعرفي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 xml:space="preserve">إن أفضل الطرق تكمن خلال تشجيع التأقلم الإيجابي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 xml:space="preserve">(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 xml:space="preserve">تعلم مهارات التأقلم والوعي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>) 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حل المشاكل بصورة ايجابية يزيد من  الفهم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 xml:space="preserve">العلاج السلوكي المعرفي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 xml:space="preserve">( </w:t>
                      </w:r>
                      <w:r>
                        <w:rPr>
                          <w:sz w:val="32"/>
                          <w:szCs w:val="32"/>
                          <w:lang w:bidi="ar-BH"/>
                        </w:rPr>
                        <w:t>CBT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 xml:space="preserve"> )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، والمعدل خصيصاً لهذه الفئة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بيئات منظمة وقابلة للتكهن لدى هذه الفئات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 xml:space="preserve">الاسترخاء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 xml:space="preserve">العام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الحسي ، التأمل ، اليوغا ، الضغط العميق ، قراءة القرآن ، الإستماع الى الموسيقى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 xml:space="preserve">الخاص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 xml:space="preserve">لي الأذرع ، إغلاق العيون ، الغناء أوالهمهمة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ممارسة التمرينات الرياضية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 xml:space="preserve">الطعام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قد يستفيد البعض من الأطعمة الخاصة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>الأدوية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 xml:space="preserve">قد تحدث أحياناً تفاعلات غير نمطية مع هذه الأدوية عند هذه الحالات ، وفي بعض الأدوية هناك تفاوت ضيق لفاعلية الدواء العلاجية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 xml:space="preserve">(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BH"/>
                        </w:rPr>
                        <w:t xml:space="preserve">مثل </w:t>
                      </w:r>
                      <w:r>
                        <w:rPr>
                          <w:sz w:val="32"/>
                          <w:szCs w:val="32"/>
                          <w:lang w:bidi="ar-BH"/>
                        </w:rPr>
                        <w:t>Naltroxone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Cs w:val="32"/>
                          <w:lang w:bidi="ar-BH"/>
                        </w:rPr>
                        <w:t>Resperidone, Ritaline, Prozac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>)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1440" w:right="0" w:hanging="1054"/>
                        <w:jc w:val="left"/>
                        <w:rPr>
                          <w:sz w:val="32"/>
                          <w:szCs w:val="32"/>
                          <w:lang w:bidi="ar-BH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T Bold Heading">
    <w:charset w:val="01"/>
    <w:family w:val="roman"/>
    <w:pitch w:val="default"/>
  </w:font>
  <w:font w:name="Arial Black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8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8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8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8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5:14:00Z</dcterms:created>
  <dc:creator>$~*&lt;عــــــــــــــزوز&gt;*~$ منتديات غرابيل   0509592006  a11111a          hotmail.com      </dc:creator>
  <dc:description/>
  <cp:keywords/>
  <dc:language>en-US</dc:language>
  <cp:lastModifiedBy>Administrator</cp:lastModifiedBy>
  <cp:lastPrinted>2009-03-24T16:24:00Z</cp:lastPrinted>
  <dcterms:modified xsi:type="dcterms:W3CDTF">2013-02-08T22:02:00Z</dcterms:modified>
  <cp:revision>13</cp:revision>
  <dc:subject/>
  <dc:title>http://www.sfsaleh.com/vb</dc:title>
</cp:coreProperties>
</file>